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октября   2014г.</w:t>
        <w:tab/>
        <w:tab/>
        <w:tab/>
        <w:tab/>
        <w:tab/>
        <w:t xml:space="preserve">                                          №97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1 октябр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>О внесении изменений в решение Совета народных депутатов Осинниковского городского округа от 18.03.2014г. №49-МНА "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</w:rPr>
        <w:t>Об установлении родительской платы за присмотр и уход за ребенком в дошкольных образовательных учреждениях</w:t>
      </w:r>
      <w:r>
        <w:rPr>
          <w:rFonts w:cs="Times New Roman" w:ascii="Times New Roman" w:hAnsi="Times New Roman"/>
          <w:b/>
          <w:szCs w:val="24"/>
        </w:rPr>
        <w:t>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ассмотрев ходатайство Главы Осинниковского городского округа, руководствуясь ст.29 Устава муниципального образования - Осинниковский городской округ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1. Внести в  </w:t>
      </w:r>
      <w:r>
        <w:rPr>
          <w:rFonts w:cs="Times New Roman" w:ascii="Times New Roman" w:hAnsi="Times New Roman"/>
          <w:bCs/>
          <w:iCs/>
        </w:rPr>
        <w:t>решение Совета народных депутатов Осинниковского городского округа от 18.03.2014г. №49-МНА "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Об установлении родительской платы за присмотр и уход за ребенком в дошкольных образовательных учреждениях</w:t>
      </w:r>
      <w:r>
        <w:rPr>
          <w:rFonts w:cs="Times New Roman" w:ascii="Times New Roman" w:hAnsi="Times New Roman"/>
          <w:szCs w:val="24"/>
        </w:rPr>
        <w:t>"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 Дополнить пунктом 3.1.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"3.3. Снизить установленный размер платы за присмотр и уход за детьми в  муниципальных образовательных учреждениях,  </w:t>
      </w:r>
      <w:r>
        <w:rPr>
          <w:rFonts w:cs="Times New Roman" w:ascii="Times New Roman" w:hAnsi="Times New Roman"/>
        </w:rPr>
        <w:t>реализующих образовательную программу дошкольного образования на 50% многодетным семь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  Направить настоящее решение Главе городского округа для подписания и официального 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3.Опубликовать настоящее решение в городской муниципальной общественно-политической газете "Время и жизнь"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4. Настоящее решение вступает в силу с момента официального опубликования и распространяет свое действие на правоотношения возникшие с 01.09.2013г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  <w:t>Глава  Осинниковского городского округа    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00:00Z</dcterms:created>
  <dc:creator>Alexandre Katalov</dc:creator>
  <dc:description/>
  <cp:keywords/>
  <dc:language>en-US</dc:language>
  <cp:lastModifiedBy>SOVET-US</cp:lastModifiedBy>
  <cp:lastPrinted>2014-10-21T17:17:00Z</cp:lastPrinted>
  <dcterms:modified xsi:type="dcterms:W3CDTF">2014-10-24T08:54:00Z</dcterms:modified>
  <cp:revision>5</cp:revision>
  <dc:subject/>
  <dc:title>_____</dc:title>
</cp:coreProperties>
</file>